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257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pt" to="413.9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36"/>
        </w:rPr>
        <w:t>4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 xml:space="preserve">EMPRESAS DE SERVIÇOS AÉREOS </w:t>
      </w:r>
    </w:p>
    <w:p>
      <w:pPr>
        <w:pStyle w:val="Heading1"/>
        <w:rPr/>
      </w:pPr>
      <w:r>
        <w:rPr/>
        <w:t>ESPECIALIZ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rFonts w:cs="Arial" w:ascii="Arial" w:hAnsi="Arial"/>
          <w:b/>
          <w:bCs/>
          <w:sz w:val="28"/>
        </w:rPr>
        <w:t>O</w:t>
      </w:r>
      <w:r>
        <w:rPr>
          <w:rFonts w:cs="Arial" w:ascii="Arial" w:hAnsi="Arial"/>
        </w:rPr>
        <w:t>s resultados operacionais apresentados neste capítulo referem-se às empresas de Serviços Aéreos Especializados que encaminharam o Relatório de Dados Econômicos e Estatísticos até o dia 30 de maio de 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s serviços aéreos especializados se dividem em oito atividades aéreas e, se considerarmos o universo de 176 empresas que encaminharam as informações dentro do prazo previsto na regulamentação, tem apresentado um índice positivo de lucratividade. Comparando-se aos resultados do ano anterior, verifica-se que, com um número maior de empresas que encaminharam as informações, o índice de lucratividade aumentou, sendo que algumas atividades tiveram uma recuperação significativa em relação ao resultado operacional de 20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footerReference w:type="default" r:id="rId2"/>
      <w:type w:val="nextPage"/>
      <w:pgSz w:w="12240" w:h="15840"/>
      <w:pgMar w:left="2268" w:right="1701" w:gutter="0" w:header="0" w:top="3119" w:footer="467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t>-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29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4:53:00Z</dcterms:created>
  <dc:creator>WilliamC</dc:creator>
  <dc:description/>
  <cp:keywords/>
  <dc:language>en-US</dc:language>
  <cp:lastModifiedBy>rosangelaa</cp:lastModifiedBy>
  <cp:lastPrinted>2004-10-25T15:02:00Z</cp:lastPrinted>
  <dcterms:modified xsi:type="dcterms:W3CDTF">2004-10-25T18:02:00Z</dcterms:modified>
  <cp:revision>5</cp:revision>
  <dc:subject/>
  <dc:title>4</dc:title>
</cp:coreProperties>
</file>